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Q3R strategy is a survey technique to help students dissect and study a text effectively.  It comprises of five simple steps; each letter of the strategy representing a step of this technique.</w:t>
      </w:r>
    </w:p>
    <w:p>
      <w:pPr>
        <w:pStyle w:val="Normal"/>
        <w:rPr/>
      </w:pPr>
      <w:r>
        <w:rPr/>
        <w:t>S- Survey:  Here students will preview the chapter by skimming through a chapter.  Students should read titles, headings, captions, graphs, etc.</w:t>
      </w:r>
    </w:p>
    <w:p>
      <w:pPr>
        <w:pStyle w:val="Normal"/>
        <w:rPr/>
      </w:pPr>
      <w:r>
        <w:rPr/>
        <w:t>Q – Question:  Students should turn titles and headings into questions.  They can write these down in a notebook, leaving room for answers, or on note cards.</w:t>
      </w:r>
    </w:p>
    <w:p>
      <w:pPr>
        <w:pStyle w:val="Normal"/>
        <w:rPr/>
      </w:pPr>
      <w:r>
        <w:rPr/>
        <w:t>R – Read:  This is where students actually read the text.  They should be mindful of the questions and try to answer them as they read.  Students should write down the answers along with any vocabulary or important terms related to the material.</w:t>
      </w:r>
    </w:p>
    <w:p>
      <w:pPr>
        <w:pStyle w:val="Normal"/>
        <w:rPr/>
      </w:pPr>
      <w:r>
        <w:rPr/>
        <w:t>R – Recite:  Students should recite the questions and answers to themselves trying to memorize the material.  They should do it several times until they are able to recall the information without the written material.</w:t>
      </w:r>
    </w:p>
    <w:p>
      <w:pPr>
        <w:pStyle w:val="Normal"/>
        <w:rPr/>
      </w:pPr>
      <w:r>
        <w:rPr/>
        <w:t>R – Review:  Students should review the notes periodically until a test.  Students should also be mindful to reflect if their notes are complete enough.</w:t>
      </w:r>
    </w:p>
    <w:p>
      <w:pPr>
        <w:pStyle w:val="Normal"/>
        <w:rPr/>
      </w:pPr>
      <w:r>
        <w:rPr/>
        <w:t>By completing the technique above, students will learn a valuable study technique and be able to study effectively for an upcoming test.  In a math class, this device could be used successfully with some slight alteration.  In each lesson, the subheadings would be linked with specific math vocabulary and equations.  The subheadings would also be linked with step by step processes for how to solve a specific math problem.   Students could review this process to become proficient in a certain math skill.  During the review process, they should also complete math problems as math is best learned by physically completing problems and experiencing the types of problems out t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chnology and Reading/Writing in the content area is a personally interesting subject to me.  This area looks at how certain technologies help students read and write effectively and efficiently.  These technologies could include electronic devices, computer programs, internet based applications, etc.  There is a vast array of technologies available today for teachers to use.  A benefit of technology is that many students enjoy using it, and it can be used by a number of teachers and students in many different content areas.  In math, there are several applications.  One great technology benefit is showing students mathematical models that could be hard to describe through text.  This allows students to better grasp certain mathematical concepts, and it would allow students to link text descriptions with pictorial representations.  Another great use is to link hyperlinks with mathematical texts.  In this regard, if a student doesn’t know or remember a specific concept for a lesson, they can click on the hyperlink to learn or recall the information.  I am a big proponent of technology in the classroom.  From my readings and research, students enjoy using technology, are more motivated when technology is used, and benefit greatly from its use.  I definitely look forward to using it in my teaching care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aphic Organizers play an important role to many students, especially those that are visual learners.  Graphic Organizers are a great way to organize information in an easy to understand format.  They are usually simple in design, yet portray detailed information.  Several examples include timelines, cycles, maps, webs, etc.  There are several graphic organizers that can be beneficial to use in a math class.  First, many students need help recognizing and remembering place values.  There are graphic organizers out there that place a number and show specific values of numbers.  Second, Venn Diagrams hold an important place in mathematics.  These diagrams are especially important to use when working with sets.  They show students similarities and differences between items.  When working with set theory, it is a great way to show students what the ‘intersection’ and ‘union’ of sets are.  Third, a flow chart is a good way to demonstrate sets of numbers.  It can show how natural numbers are a set of whole numbers, which are a set of integers, which are a set of rational numbers, which are a set of real numbers.  It also shows how irrational numbers are a set of real numbers but separate from rational numbers.  Many students have trouble understanding this, but comprehend it better with a chart.  Finally, a great graphic organizer to use for trigonometry is the unit circle.  It is a great way for students to learn the Sines, Consines, and Tangents of many angles in one simple form.  Using any of these organizers, or any of the others one can make, can be beneficial for students to use to help demystify mat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4:10:00Z</dcterms:created>
  <dc:creator>Carolyn</dc:creator>
  <dc:description/>
  <cp:keywords/>
  <dc:language>en-US</dc:language>
  <cp:lastModifiedBy>Carolyn</cp:lastModifiedBy>
  <dcterms:modified xsi:type="dcterms:W3CDTF">2010-05-04T04:40:00Z</dcterms:modified>
  <cp:revision>3</cp:revision>
  <dc:subject/>
  <dc:title>The SQ3R strategy is a survey technique to help students dissect and study a text effectively</dc:title>
</cp:coreProperties>
</file>